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724541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80156241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